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кон Калужской области от 22.06.2021 № 112-ОЗ «О внесении изменений в Закон Калужской области «Об областном бюджете на 2021 год и на плановый период 2022 и 2024 годов»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Текст Закона</w:t>
              </w:r>
              <w:r>
                <w:rPr>
                  <w:rStyle w:val="InternetLink"/>
                  <w:b/>
                  <w:sz w:val="26"/>
                  <w:szCs w:val="26"/>
                </w:rPr>
                <w:t xml:space="preserve"> </w:t>
              </w:r>
              <w:r>
                <w:rPr>
                  <w:rStyle w:val="InternetLink"/>
                  <w:sz w:val="26"/>
                  <w:szCs w:val="26"/>
                </w:rPr>
                <w:t>Калужской области «О внесении изменений в Закон Калужской области «Об областном бюджете на 2021 год и на плановый период 2022 и 2023 годов»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Приложение № 1 «Изменения ведомственной структуры расходов областного бюджета на 2021 год»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Приложение № 2 «Изменения распределения бюджетных ассигнований областного бюджет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21 год»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Приложение № 3 «Изменения распределения бюджетных ассигнований областного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21 год»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Приложение № 4 «Приложение № 6 к Закону Калужской области «Об областном бюджете на 2021 год и на плановый период 2022 и 2023 годов» «Поступления доходов областного бюджета по кодам классификации доходов бюджетов бюджетной системы Российской Федерации на 2021 год»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Приложение № 5 «Приложение № 8 к Закону Калужской области «Об областном бюджете на 2021 год и на плановый период 2022 и 2023 годов» «Межбюджетные трансферты, предоставляемые из других бюджетов бюджетной системы Российской Федерации, на 2021 год»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Приложение № 6 «Приложение № 10 к Закону Калужской области «Об областном бюджете на 2021 год и на плановый период 2022 и 2023 годов» «Безвозмездные поступления от государственной корпорации – Фонда содействия реформированию жилищно-коммунального хозяйства на 2021 год»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9">
              <w:r>
                <w:rPr>
                  <w:rStyle w:val="InternetLink"/>
                  <w:sz w:val="26"/>
                  <w:szCs w:val="26"/>
                </w:rPr>
                <w:t>Приложение № 7 «Приложение № 17 к Закону Калужской области «Об областном бюджете на 2021 год и на плановый период 2022 и 2023 годов» «Распределение бюджетных ассигнований областного бюджета на государственную поддержку семьи и детей на 2021 год и на плановый период 2022 и 2023 годов»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 (Изменения распределения  межбюджетных трансфертов бюджетам муниципальных образований Калужской области на 2021 год и на плановый период 2022 и 2023 годов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Таблица № 65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11">
              <w:r>
                <w:rPr>
                  <w:rStyle w:val="InternetLink"/>
                  <w:sz w:val="26"/>
                  <w:szCs w:val="26"/>
                </w:rPr>
                <w:t>Таблицы № 66-83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12">
              <w:r>
                <w:rPr>
                  <w:rStyle w:val="InternetLink"/>
                  <w:sz w:val="26"/>
                  <w:szCs w:val="26"/>
                </w:rPr>
                <w:t>Таблица № 84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13">
              <w:r>
                <w:rPr>
                  <w:rStyle w:val="InternetLink"/>
                  <w:sz w:val="26"/>
                  <w:szCs w:val="26"/>
                </w:rPr>
                <w:t>Таблицы № 85-89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hyperlink r:id="rId14">
              <w:r>
                <w:rPr>
                  <w:rStyle w:val="InternetLink"/>
                  <w:sz w:val="26"/>
                  <w:szCs w:val="26"/>
                </w:rPr>
                <w:t>Приложение № 9 «Приложение № 21 к Закону Калужской области «Об областном бюджете на 2021 год и на плановый период 2022 и 2023 годов» «Источники финансирования дефицита областного бюджета на 2021 год и на плановый период 2022 и 2023 годов»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b/>
      <w:sz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%20&#1047;&#1072;&#1082;&#1086;&#1085;.docx" TargetMode="External"/><Relationship Id="rId3" Type="http://schemas.openxmlformats.org/officeDocument/2006/relationships/hyperlink" Target="../in/2.%20&#1055;&#1088;&#1080;&#1083;&#1086;&#1078;&#1077;&#1085;&#1080;&#1077;%20&#8470;%201%20&#1082;%20&#1047;&#1072;&#1082;&#1086;&#1085;&#1091;.xlsx" TargetMode="External"/><Relationship Id="rId4" Type="http://schemas.openxmlformats.org/officeDocument/2006/relationships/hyperlink" Target="../in/3.%20&#1055;&#1088;&#1080;&#1083;&#1086;&#1078;&#1077;&#1085;&#1080;&#1077;%20&#8470;%202%20&#1082;%20&#1047;&#1072;&#1082;&#1086;&#1085;&#1091;.xlsx" TargetMode="External"/><Relationship Id="rId5" Type="http://schemas.openxmlformats.org/officeDocument/2006/relationships/hyperlink" Target="../in/4.%20&#1055;&#1088;&#1080;&#1083;&#1086;&#1078;&#1077;&#1085;&#1080;&#1077;%20&#8470;%203%20&#1082;%20&#1047;&#1072;&#1082;&#1086;&#1085;&#1091;.xlsx" TargetMode="External"/><Relationship Id="rId6" Type="http://schemas.openxmlformats.org/officeDocument/2006/relationships/hyperlink" Target="../in/5.%20&#1055;&#1088;&#1080;&#1083;&#1086;&#1078;&#1077;&#1085;&#1080;&#1077;%20&#8470;%204%20&#1082;%20&#1047;&#1072;&#1082;&#1086;&#1085;&#1091;.xlsx" TargetMode="External"/><Relationship Id="rId7" Type="http://schemas.openxmlformats.org/officeDocument/2006/relationships/hyperlink" Target="../in/6.%20&#1055;&#1088;&#1080;&#1083;&#1086;&#1078;&#1077;&#1085;&#1080;&#1077;%20&#8470;%205%20&#1082;%20&#1047;&#1072;&#1082;&#1086;&#1085;&#1091;.xlsx" TargetMode="External"/><Relationship Id="rId8" Type="http://schemas.openxmlformats.org/officeDocument/2006/relationships/hyperlink" Target="../in/7.%20&#1055;&#1088;&#1080;&#1083;&#1086;&#1078;&#1077;&#1085;&#1080;&#1077;%20&#8470;%206%20&#1082;%20&#1047;&#1072;&#1082;&#1086;&#1085;&#1091;.xlsx" TargetMode="External"/><Relationship Id="rId9" Type="http://schemas.openxmlformats.org/officeDocument/2006/relationships/hyperlink" Target="../in/8.%20&#1055;&#1088;&#1080;&#1083;&#1086;&#1078;&#1077;&#1085;&#1080;&#1077;%20&#8470;%207%20&#1082;%20&#1047;&#1072;&#1082;&#1086;&#1085;&#1091;.xlsx" TargetMode="External"/><Relationship Id="rId10" Type="http://schemas.openxmlformats.org/officeDocument/2006/relationships/hyperlink" Target="../in/9.1.%20&#1055;&#1088;&#1080;&#1083;&#1086;&#1078;&#1077;&#1085;&#1080;&#1077;%20&#8470;%208%20&#1082;%20&#1047;&#1072;&#1082;&#1086;&#1085;&#1091;%20-%20&#1090;&#1072;&#1073;&#1083;&#1080;&#1094;&#1072;%2065.xlsx" TargetMode="External"/><Relationship Id="rId11" Type="http://schemas.openxmlformats.org/officeDocument/2006/relationships/hyperlink" Target="../in/9.2.%20&#1055;&#1088;&#1080;&#1083;&#1086;&#1078;&#1077;&#1085;&#1080;&#1077;%20&#8470;%208%20&#1082;%20&#1047;&#1072;&#1082;&#1086;&#1085;&#1091;%20-%20&#1090;&#1072;&#1073;&#1083;&#1080;&#1094;&#1099;%2066-83.xlsx" TargetMode="External"/><Relationship Id="rId12" Type="http://schemas.openxmlformats.org/officeDocument/2006/relationships/hyperlink" Target="../in/9.3.%20&#1055;&#1088;&#1080;&#1083;&#1086;&#1078;&#1077;&#1085;&#1080;&#1077;%20&#8470;%208%20&#1082;%20&#1047;&#1072;&#1082;&#1086;&#1085;&#1091;%20-%20&#1090;&#1072;&#1073;&#1083;&#1080;&#1094;&#1072;%20%2084.xlsx" TargetMode="External"/><Relationship Id="rId13" Type="http://schemas.openxmlformats.org/officeDocument/2006/relationships/hyperlink" Target="../in/9.4.%20&#1055;&#1088;&#1080;&#1083;&#1086;&#1078;&#1077;&#1085;&#1080;&#1077;%20&#8470;%208%20&#1082;%20&#1047;&#1072;&#1082;&#1086;&#1085;&#1091;%20-%20&#1090;&#1072;&#1073;&#1083;&#1080;&#1094;&#1099;%2085-89.xlsx" TargetMode="External"/><Relationship Id="rId14" Type="http://schemas.openxmlformats.org/officeDocument/2006/relationships/hyperlink" Target="../in/10.%20&#1055;&#1088;&#1080;&#1083;&#1086;&#1078;&#1077;&#1085;&#1080;&#1077;%20&#8470;%209%20&#1082;%20&#1047;&#1072;&#1082;&#1086;&#1085;&#1091;.xlsx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46:00Z</dcterms:created>
  <dc:creator>Антипьева</dc:creator>
  <dc:description/>
  <cp:keywords/>
  <dc:language>en-US</dc:language>
  <cp:lastModifiedBy>Garbuzenko LS.</cp:lastModifiedBy>
  <cp:lastPrinted>2015-11-11T20:55:00Z</cp:lastPrinted>
  <dcterms:modified xsi:type="dcterms:W3CDTF">2021-06-23T11:55:00Z</dcterms:modified>
  <cp:revision>16</cp:revision>
  <dc:subject/>
  <dc:title>СОДЕРЖАНИЕ</dc:title>
</cp:coreProperties>
</file>